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акты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sz w:val="28"/>
          <w:szCs w:val="28"/>
        </w:rPr>
        <w:t>» потребует одновременно внесения изменений в Положение о Министерстве социального развития Ульяновской области, утверждённое постановлением Правительства Ульяновской области от 16.11.2018 №25/564-п «О Министерстве социального развития Ульяновской области».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А.А.Тверск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Майорова Светлана Алексеевна</cp:lastModifiedBy>
  <cp:lastPrinted>2023-07-13T09:40:00Z</cp:lastPrinted>
  <dcterms:modified xsi:type="dcterms:W3CDTF">2023-07-13T05:40:00Z</dcterms:modified>
  <cp:revision>75</cp:revision>
  <dc:subject/>
  <dc:title>Перечень актов законодательства Ульяновской области,</dc:title>
</cp:coreProperties>
</file>